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 w:eastAsia="方正黑体_GBK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黑体_GBK" w:hAnsi="方正黑体_GBK" w:eastAsia="方正黑体_GBK" w:cs="方正黑体_GBK"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eastAsia="宋体" w:cs="宋体" w:ascii="宋体" w:hAnsi="宋体"/>
          <w:color w:val="000000"/>
          <w:sz w:val="44"/>
          <w:szCs w:val="44"/>
          <w:u w:val="none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val="en-US" w:eastAsia="zh-CN"/>
        </w:rPr>
        <w:t>年云南省档案专业副研究馆员职称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eastAsia="zh-CN"/>
        </w:rPr>
        <w:t>信息平台填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32"/>
        <w:jc w:val="both"/>
        <w:textAlignment w:val="auto"/>
        <w:rPr>
          <w:rFonts w:ascii="宋体" w:hAnsi="宋体" w:eastAsia="方正仿宋_GBK" w:cs="方正仿宋_GBK"/>
          <w:color w:val="000000"/>
          <w:sz w:val="32"/>
          <w:szCs w:val="32"/>
          <w:u w:val="none"/>
          <w:lang w:eastAsia="zh-CN"/>
        </w:rPr>
      </w:pP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方正黑体_GBK" w:hAnsi="方正黑体_GBK" w:eastAsia="方正黑体_GBK" w:cs="方正黑体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一、完善个人信息阶段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方正楷体_GBK" w:hAnsi="方正楷体_GBK" w:cs="方正楷体_GBK" w:eastAsia="方正楷体_GBK"/>
          <w:sz w:val="32"/>
          <w:szCs w:val="32"/>
          <w:u w:val="none"/>
          <w:lang w:val="en-US" w:eastAsia="zh-CN"/>
        </w:rPr>
        <w:t>（一）</w:t>
      </w:r>
      <w:r>
        <w:rPr>
          <w:rFonts w:ascii="方正楷体_GBK" w:hAnsi="方正楷体_GBK" w:cs="方正楷体_GBK" w:eastAsia="方正楷体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工作单位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，填写所在单位全称，与单位公章保持一致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方正楷体_GBK" w:hAnsi="方正楷体_GBK" w:cs="方正楷体_GBK" w:eastAsia="方正楷体_GBK"/>
          <w:sz w:val="32"/>
          <w:szCs w:val="32"/>
          <w:u w:val="none"/>
          <w:lang w:val="en-US"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电子照片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，</w:t>
      </w:r>
      <w:r>
        <w:rPr>
          <w:rFonts w:ascii="宋体" w:hAnsi="宋体" w:cs="方正仿宋_GBK" w:eastAsia="方正仿宋_GBK"/>
          <w:sz w:val="32"/>
          <w:szCs w:val="32"/>
          <w:lang w:eastAsia="zh-CN"/>
        </w:rPr>
        <w:t>申报人彩色免冠蓝底证件照，宽高比例范围为</w:t>
      </w:r>
      <w:r>
        <w:rPr>
          <w:rFonts w:eastAsia="方正仿宋_GBK" w:cs="方正仿宋_GBK" w:ascii="宋体" w:hAnsi="宋体"/>
          <w:sz w:val="32"/>
          <w:szCs w:val="32"/>
          <w:lang w:eastAsia="zh-CN"/>
        </w:rPr>
        <w:t>4</w:t>
      </w:r>
      <w:r>
        <w:rPr>
          <w:rFonts w:eastAsia="方正仿宋_GBK" w:cs="方正仿宋_GBK"/>
          <w:sz w:val="32"/>
          <w:szCs w:val="32"/>
          <w:lang w:val="en-US" w:eastAsia="zh-CN"/>
        </w:rPr>
        <w:t>.</w:t>
      </w:r>
      <w:r>
        <w:rPr>
          <w:rFonts w:eastAsia="方正仿宋_GBK" w:cs="方正仿宋_GBK" w:ascii="宋体" w:hAnsi="宋体"/>
          <w:sz w:val="32"/>
          <w:szCs w:val="32"/>
          <w:lang w:eastAsia="zh-CN"/>
        </w:rPr>
        <w:t>5</w:t>
      </w:r>
      <w:r>
        <w:rPr>
          <w:rFonts w:ascii="宋体" w:hAnsi="宋体" w:cs="宋体"/>
          <w:spacing w:val="-23"/>
          <w:sz w:val="32"/>
          <w:szCs w:val="32"/>
          <w:u w:val="none"/>
          <w:lang w:eastAsia="zh-CN"/>
        </w:rPr>
        <w:t>︰</w:t>
      </w:r>
      <w:r>
        <w:rPr>
          <w:rFonts w:eastAsia="方正仿宋_GBK" w:cs="方正仿宋_GBK" w:ascii="宋体" w:hAnsi="宋体"/>
          <w:sz w:val="32"/>
          <w:szCs w:val="32"/>
          <w:lang w:eastAsia="zh-CN"/>
        </w:rPr>
        <w:t>7</w:t>
      </w:r>
      <w:r>
        <w:rPr>
          <w:rFonts w:eastAsia="宋体" w:cs="宋体" w:ascii="宋体" w:hAnsi="宋体"/>
          <w:sz w:val="32"/>
          <w:szCs w:val="32"/>
          <w:lang w:eastAsia="zh-CN"/>
        </w:rPr>
        <w:t>―</w:t>
      </w:r>
      <w:r>
        <w:rPr>
          <w:rFonts w:eastAsia="方正仿宋_GBK" w:cs="方正仿宋_GBK" w:ascii="宋体" w:hAnsi="宋体"/>
          <w:sz w:val="32"/>
          <w:szCs w:val="32"/>
          <w:lang w:eastAsia="zh-CN"/>
        </w:rPr>
        <w:t>6</w:t>
      </w:r>
      <w:r>
        <w:rPr>
          <w:rFonts w:ascii="宋体" w:hAnsi="宋体" w:cs="宋体"/>
          <w:spacing w:val="-23"/>
          <w:sz w:val="32"/>
          <w:szCs w:val="32"/>
          <w:u w:val="none"/>
          <w:lang w:eastAsia="zh-CN"/>
        </w:rPr>
        <w:t>︰</w:t>
      </w:r>
      <w:r>
        <w:rPr>
          <w:rFonts w:eastAsia="方正仿宋_GBK" w:cs="方正仿宋_GBK" w:ascii="宋体" w:hAnsi="宋体"/>
          <w:sz w:val="32"/>
          <w:szCs w:val="32"/>
          <w:lang w:eastAsia="zh-CN"/>
        </w:rPr>
        <w:t>7</w:t>
      </w:r>
      <w:r>
        <w:rPr>
          <w:rFonts w:ascii="宋体" w:hAnsi="宋体" w:cs="方正仿宋_GBK" w:eastAsia="方正仿宋_GBK"/>
          <w:sz w:val="32"/>
          <w:szCs w:val="32"/>
          <w:lang w:eastAsia="zh-CN"/>
        </w:rPr>
        <w:t>，文件大小为</w:t>
      </w:r>
      <w:r>
        <w:rPr>
          <w:rFonts w:eastAsia="方正仿宋_GBK" w:cs="方正仿宋_GBK" w:ascii="宋体" w:hAnsi="宋体"/>
          <w:sz w:val="32"/>
          <w:szCs w:val="32"/>
          <w:lang w:eastAsia="zh-CN"/>
        </w:rPr>
        <w:t>200KB</w:t>
      </w:r>
      <w:r>
        <w:rPr>
          <w:rFonts w:eastAsia="宋体" w:cs="宋体" w:ascii="宋体" w:hAnsi="宋体"/>
          <w:sz w:val="32"/>
          <w:szCs w:val="32"/>
          <w:lang w:eastAsia="zh-CN"/>
        </w:rPr>
        <w:t>―</w:t>
      </w:r>
      <w:r>
        <w:rPr>
          <w:rFonts w:eastAsia="方正仿宋_GBK" w:cs="方正仿宋_GBK" w:ascii="宋体" w:hAnsi="宋体"/>
          <w:sz w:val="32"/>
          <w:szCs w:val="32"/>
          <w:lang w:eastAsia="zh-CN"/>
        </w:rPr>
        <w:t>1M</w:t>
      </w:r>
      <w:r>
        <w:rPr>
          <w:rFonts w:eastAsia="方正仿宋_GBK" w:cs="方正仿宋_GBK" w:ascii="宋体" w:hAnsi="宋体"/>
          <w:sz w:val="32"/>
          <w:szCs w:val="32"/>
          <w:lang w:val="en-US" w:eastAsia="zh-CN"/>
        </w:rPr>
        <w:t>B</w:t>
      </w:r>
      <w:r>
        <w:rPr>
          <w:rFonts w:ascii="宋体" w:hAnsi="宋体" w:cs="方正仿宋_GBK" w:eastAsia="方正仿宋_GBK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方正楷体_GBK" w:hAnsi="方正楷体_GBK" w:cs="方正楷体_GBK" w:eastAsia="方正楷体_GBK"/>
          <w:sz w:val="32"/>
          <w:szCs w:val="32"/>
          <w:u w:val="none"/>
          <w:lang w:val="en-US" w:eastAsia="zh-CN"/>
        </w:rPr>
        <w:t>（三）</w:t>
      </w:r>
      <w:r>
        <w:rPr>
          <w:rFonts w:ascii="方正楷体_GBK" w:hAnsi="方正楷体_GBK" w:cs="方正楷体_GBK" w:eastAsia="方正楷体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个人用户首页“个人基本信息”部分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，未带星号的以下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项信息申报人也须作为必填项填写，否则会影响基本申报条件审核以及评委会会后备案等后续环节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单位所属地区：准确填写到具体级别，不能出现州（市）的单位错选到县（区）的情况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2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最高专业技术职称取得时间：填写首次取得中级或副高级职称的评审通过时间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3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现聘专业技术职务：事业单位人员填写当前聘任的岗位级别，其他单位人员据实勾选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4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现任专业技术职务聘任时间：事业单位人员填写首次聘任现职称（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含转评前同级别职称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）相应专业技术职务的时间；其他单位申报人员据实填写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5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现任专业技术职务履职年限：与上述第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项相对应，填写在现职称相应专业技术职务的聘任年限，要注意减去其中未聘任在专业技术岗位的间断时间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6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专业技术工作累计年限：填写自参加工作以来从事专业技术工作的累计年限，要注意减去其中未从事专业技术工作的间断时间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楷体_GBK" w:cs="方正楷体_GBK"/>
          <w:sz w:val="32"/>
          <w:szCs w:val="32"/>
          <w:u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二、填写业绩档案阶段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请先阅读本阶段“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4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其他业绩材料”，按要求填报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教育经历：据实填写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2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主要工作经历：填写自参加工作以来的经历，上传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</w:rPr>
        <w:t>具有法定效力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的劳动合同（聘用合同）。其中，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未达到大学本科学历的县（市、区）及以下单位工作的专业技术申报人员，若劳动合同（聘用合同）或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任职文件中未显示申报人从事专业技术工作的，还须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由该段工作经历的单位出具申报人从事专业技术工作（含工作时间）的证明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3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专业技术工作情况：填写取得馆员职称后，满足《云南省档案专业人员职称评价标准条件（试行）》（以下简称“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《标准条件》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”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第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十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二条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副研究馆员评审条件（五）款规定的业绩成果，本年度申请变更系列（专业）的人员填写从事档案专业技术工作，满足评审条件的业绩成果。须上传与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《业绩成果和学术成果一览表》（附件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中“材料清单”所填内容相对应的佐证材料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承担课题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(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项目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)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情况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根据《标准条件》第二十条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（一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款明确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，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项目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(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课题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)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一般应为已完成的项目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(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课题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)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。填写时，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“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完成情况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”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除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对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具体情况、工作成效等进行说明外，须注明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“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已完成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”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或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“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未完成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”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，有验收鉴定结果的还须注明鉴定结果。佐证材料要求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项目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(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课题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)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批准机关出具的立项书或立项通知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；任务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分工等可证明申报人参与项目情况的证明材料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；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项目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(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课题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)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鉴定书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结项证明材料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；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项目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(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课题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)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批准机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关或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承办单位出具的对申报人所承担工作、工作成效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的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证明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5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知识产权情况：提供专利证书、经备案的技术标准、技术规范及获得的知识产权专利奖等，据实填写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6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获得表彰奖励情况：只填写以下两类，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获得州（市）级以上党委政府或省级以上档案主管部门表彰，或入选省级以上档案专家的证明；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获得满足申报条件的社会科学或科技成果奖励的证明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7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撰写著作情况：独撰或合著（排名前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）公开出版的专业著作，佐证材料需提供著作封面、完整目录、著作封底、申报人编（著）的重点章节和显示编写字数页面。在“本人承担部分”栏中注明本人承担章节、具体工作内容，如：独撰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/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第二著者，撰写第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2-5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章等；“字数”栏仅填写本人承担部分的字数，而非全书（全文）字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8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撰写论文情况：独撰或以第一作者身份在公开发行的报纸、期刊上发表的研究成果，不含清样稿、用稿通知、网页截图、录用证明等，提供报刊封面、版权页、完整目录（标识本人论文）、正文全文、封底。发表于国外专业期刊的论文或外国语言类论文，须提供全文中文译文。发表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在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非法出版物（违反《出版管理条例》未经批准擅自出版的出版物，伪造、假冒出版单位或者报纸、期刊名称出版的出版物等）上的论文，一律不予认可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。符合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《标准条件》第十二条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（六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款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5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所规定的独撰具有一定学术水平的分析报告、技术报告，上传在该版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宋体" w:hAnsi="宋体" w:eastAsia="方正仿宋_GBK" w:cs="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9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参加继续教育情况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本年度变更系列（专业）的，未取得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档案专业大专以上学历的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人员，应提供初任培训（档案基础知识培训）证明，其中档案专业科目的学习时间应当不少于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80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学时，年度累计不少于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90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学时；取得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档案专业大专以上学历的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人员，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提供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024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或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年度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</w:rPr>
        <w:t>档案专业继续教育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不少于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90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学时的证明材料。（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现已取得档案系列职称的申报人员，提供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024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或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年度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</w:rPr>
        <w:t>档案专业继续教育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证明材料，其中年度档案专业科目不少于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60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学时，公需科目不少于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学时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0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参加学术活动情况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据实填写，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提供活动通知或有签章的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书面鉴定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作为佐证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1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成果被批示、采纳、运用和推广情况：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据实填写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2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资质证书情况：据实填写，此处不传职称证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3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考核情况：提供近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5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年的年度考核证明材料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4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其他业绩材料：上传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《业绩成果和学术成果一览表》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要求：申报人严格对照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《标准条件》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，将符合申报条件的业绩成果和学术成果填写在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《业绩成果和学术成果一览表》（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中，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在成果内容中写明以何种身份何时承担何部分工作，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明确具体上传位置，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并在上传位置提供相应的有效佐证材料。先在每项证明材料复印件首页上方空白位置，注明该项材料对应评审条件要求的业绩成果或学术成果的第几条，如“该材料符合副研究馆员业绩成果第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条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”、“该材料符合副研究馆员学术成果第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条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”。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与他人共同完成的，须由用人单位出具反映申报人承担或完成的工作内容、工作量、字数、排名、所起作用等贡献度的证明。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申报人所在单位须逐条对照申报人填写的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《业绩成果和学术成果一览表》，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审核其提交的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业绩成果和学术成果证明材料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审核属实后由经办人签字确认。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在信息平台填写和上传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的证明材料须按填入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《业绩成果和学术成果一览表》的顺序整理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第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5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7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0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1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2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项若没有适合的成果，可为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u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u w:val="none"/>
          <w:lang w:eastAsia="zh-CN"/>
        </w:rPr>
        <w:t>三、职称申报</w:t>
      </w:r>
      <w:r>
        <w:rPr>
          <w:rFonts w:ascii="方正黑体_GBK" w:hAnsi="方正黑体_GBK" w:cs="方正黑体_GBK" w:eastAsia="方正黑体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阶段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方正楷体_GBK" w:hAnsi="方正楷体_GBK" w:eastAsia="方正楷体_GBK" w:cs="方正楷体_GBK"/>
          <w:color w:val="000000"/>
          <w:spacing w:val="0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方正楷体_GBK" w:hAnsi="方正楷体_GBK" w:cs="方正楷体_GBK" w:eastAsia="方正楷体_GBK"/>
          <w:sz w:val="32"/>
          <w:szCs w:val="32"/>
          <w:u w:val="none"/>
          <w:lang w:val="en-US" w:eastAsia="zh-CN"/>
        </w:rPr>
        <w:t>（一）</w:t>
      </w:r>
      <w:r>
        <w:rPr>
          <w:rFonts w:ascii="方正楷体_GBK" w:hAnsi="方正楷体_GBK" w:cs="方正楷体_GBK" w:eastAsia="方正楷体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“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填写申报信息</w:t>
      </w:r>
      <w:r>
        <w:rPr>
          <w:rFonts w:ascii="方正楷体_GBK" w:hAnsi="方正楷体_GBK" w:cs="方正楷体_GBK" w:eastAsia="方正楷体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”部分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1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现职称取得时间：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正常申报，填写馆员职称评审通过时间，在中级通过变更系列（专业）取得馆员职称的申报人，填写首次取得中级职称的时间，如申报人首次取得的中级职称是工程师，则填写工程师职称评审通过的时间。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本年度变更系列（专业），填写已取得的副高级职称评审通过的时间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lang w:val="en-US" w:eastAsia="zh-CN" w:bidi="ar-SA"/>
        </w:rPr>
        <w:t>2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现职称证明材料：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正常申报，上传现职称证书的扫描件，其中，在中级通过变更系列（专业）取得馆员职称的申报人，提供历次取得的中级职称证书（对应“现职称取得时间”）和馆员职称证书，按时间顺序上传。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本年度变更系列（专业），上传所有的中级职称证书和副高级职称证书，按时间顺序上传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lang w:val="en-US" w:eastAsia="zh-CN" w:bidi="ar-SA"/>
        </w:rPr>
        <w:t>3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累计专业技术工作年限：填写自参加工作以来从事专业技术工作的累计年限，事业单位人员要注意减去其中未聘任专业技术岗位的间断时间，其他单位性质的申报人员据实填写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lang w:val="en-US" w:eastAsia="zh-CN" w:bidi="ar-SA"/>
        </w:rPr>
        <w:t>4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现职称履职年限：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要注意减去其中未聘任在专业技术岗位的间断时间。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正常申报，按取得馆员职称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lang w:val="en-US" w:eastAsia="zh-CN" w:bidi="ar-SA"/>
        </w:rPr>
        <w:t>(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含转评前同级别职称</w:t>
      </w: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lang w:val="en-US" w:eastAsia="zh-CN" w:bidi="ar-SA"/>
        </w:rPr>
        <w:t>)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实际聘任时间填写。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本年度变更系列（专业），按副高级职称聘任时间填写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lang w:val="en-US" w:eastAsia="zh-CN" w:bidi="ar-SA"/>
        </w:rPr>
        <w:t>5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现聘专业技术岗位：事业单位申报人员如实选择（如九级专业技术岗位），其他申报人员可选“无”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lang w:val="en-US" w:eastAsia="zh-CN" w:bidi="ar-SA"/>
        </w:rPr>
        <w:t>6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聘任时间：注意与“现职称履职年限”、“现聘专业技术岗位证明材料”填写上传的内容相符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宋体" w:hAnsi="宋体"/>
          <w:color w:val="000000"/>
          <w:spacing w:val="0"/>
          <w:kern w:val="2"/>
          <w:sz w:val="32"/>
          <w:szCs w:val="32"/>
          <w:lang w:val="en-US" w:eastAsia="zh-CN" w:bidi="ar-SA"/>
        </w:rPr>
        <w:t>7.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现聘专业技术岗位证明材料：上传满足申报任职年限的聘任文件，如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聘书、聘任约定书、聘用审核表、聘用证明等，按时间先后顺序整理。“双肩挑”的人员还须提供经主管部门、人力资源社会保障部门盖章的“双肩挑”审批备案表。没有聘任文件的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，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应由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相关单位出具申报人从事档案专业技术工作证明的书面材料，明确申报人履行档案专业技术工作职责，否则不能认定申报人属于评审范围及满足相应履职年限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楷体_GBK" w:cs="方正楷体_GBK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sz w:val="32"/>
          <w:szCs w:val="32"/>
          <w:u w:val="none"/>
          <w:lang w:val="en-US" w:eastAsia="zh-CN"/>
        </w:rPr>
        <w:t>（二）“</w:t>
      </w:r>
      <w:r>
        <w:rPr>
          <w:rFonts w:ascii="宋体" w:hAnsi="宋体" w:cs="方正楷体_GBK" w:eastAsia="方正楷体_GBK"/>
          <w:color w:val="000000"/>
          <w:spacing w:val="0"/>
          <w:kern w:val="2"/>
          <w:sz w:val="32"/>
          <w:szCs w:val="32"/>
          <w:lang w:val="en-US" w:eastAsia="zh-CN" w:bidi="ar-SA"/>
        </w:rPr>
        <w:t>工作总结</w:t>
      </w:r>
      <w:r>
        <w:rPr>
          <w:rFonts w:ascii="方正楷体_GBK" w:hAnsi="方正楷体_GBK" w:cs="方正楷体_GBK" w:eastAsia="方正楷体_GBK"/>
          <w:sz w:val="32"/>
          <w:szCs w:val="32"/>
          <w:u w:val="none"/>
          <w:lang w:val="en-US" w:eastAsia="zh-CN"/>
        </w:rPr>
        <w:t>”</w:t>
      </w:r>
      <w:r>
        <w:rPr>
          <w:rFonts w:ascii="宋体" w:hAnsi="宋体" w:cs="方正楷体_GBK" w:eastAsia="方正楷体_GBK"/>
          <w:color w:val="000000"/>
          <w:spacing w:val="0"/>
          <w:kern w:val="2"/>
          <w:sz w:val="32"/>
          <w:szCs w:val="32"/>
          <w:lang w:val="en-US" w:eastAsia="zh-CN" w:bidi="ar-SA"/>
        </w:rPr>
        <w:t>部分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eastAsia="方正仿宋_GBK" w:cs="方正仿宋_GBK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专业技术工作总结</w:t>
      </w:r>
      <w:r>
        <w:rPr>
          <w:rFonts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要重点突出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，如实反映本人履</w:t>
      </w:r>
      <w:r>
        <w:rPr>
          <w:rFonts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现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职以来</w:t>
      </w:r>
      <w:r>
        <w:rPr>
          <w:rFonts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的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技术水平、</w:t>
      </w:r>
      <w:r>
        <w:rPr>
          <w:rFonts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业务能力、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工作实绩</w:t>
      </w:r>
      <w:r>
        <w:rPr>
          <w:rFonts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、专业学术水平</w:t>
      </w:r>
      <w:r>
        <w:rPr>
          <w:rFonts w:ascii="宋体" w:hAnsi="宋体"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等内容</w:t>
      </w:r>
      <w:r>
        <w:rPr>
          <w:rFonts w:cs="方正仿宋_GBK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u w:val="none"/>
          <w:lang w:val="en-US" w:eastAsia="zh-CN"/>
        </w:rPr>
        <w:t>（三）“选择相关业绩”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部分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宋体" w:hAnsi="宋体" w:eastAsia="方正仿宋_GBK" w:cs="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这个步骤是将业绩档案中通过审核的信息提取到</w:t>
      </w:r>
      <w:r>
        <w:rPr>
          <w:rFonts w:ascii="宋体" w:hAnsi="宋体" w:cs="方正仿宋_GBK" w:eastAsia="方正仿宋_GBK"/>
          <w:sz w:val="32"/>
          <w:szCs w:val="32"/>
          <w:u w:val="none"/>
        </w:rPr>
        <w:t>《专业技术职称申报评审表》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。符合申报评审条件的业绩档案切记逐条勾选提取，经申报人和审核经办人签字的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《业绩成果和学术成果一览表》必须提取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2"/>
        <w:jc w:val="both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u w:val="none"/>
          <w:lang w:val="en-US" w:eastAsia="zh-CN"/>
        </w:rPr>
        <w:t>（四）“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上传相关附件</w:t>
      </w:r>
      <w:r>
        <w:rPr>
          <w:rFonts w:ascii="方正楷体_GBK" w:hAnsi="方正楷体_GBK" w:cs="方正楷体_GBK" w:eastAsia="方正楷体_GBK"/>
          <w:sz w:val="32"/>
          <w:szCs w:val="32"/>
          <w:u w:val="none"/>
          <w:lang w:val="en-US" w:eastAsia="zh-CN"/>
        </w:rPr>
        <w:t>”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>
          <w:rFonts w:ascii="宋体" w:hAnsi="宋体" w:eastAsia="方正仿宋_GBK" w:cs="方正仿宋_GBK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事业单位人员，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按时间先后顺序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提供近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年薪级工资审批表，合并扫描在一个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PDF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，如“张三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年至</w:t>
      </w: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val="en-US" w:eastAsia="zh-CN"/>
        </w:rPr>
        <w:t>年薪级工资审批表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2"/>
        <w:jc w:val="both"/>
        <w:textAlignment w:val="auto"/>
        <w:rPr/>
      </w:pPr>
      <w:r>
        <w:rPr>
          <w:rFonts w:eastAsia="方正仿宋_GBK" w:cs="方正仿宋_GBK" w:ascii="宋体" w:hAnsi="宋体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宋体" w:hAnsi="宋体" w:cs="方正仿宋_GBK" w:eastAsia="方正仿宋_GBK"/>
          <w:color w:val="000000"/>
          <w:sz w:val="32"/>
          <w:szCs w:val="32"/>
          <w:u w:val="none"/>
          <w:lang w:eastAsia="zh-CN"/>
        </w:rPr>
        <w:t>非公经济组织、社会组织申报人员，提供营业执照等能证明单位性质的材料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0" w:top="2098" w:footer="113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47:00Z</dcterms:created>
  <dc:creator>user</dc:creator>
  <dc:description/>
  <dc:language>en-US</dc:language>
  <cp:lastModifiedBy>y</cp:lastModifiedBy>
  <cp:lastPrinted>2025-06-04T02:29:00Z</cp:lastPrinted>
  <dcterms:modified xsi:type="dcterms:W3CDTF">2025-06-03T15:55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